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52"/>
          <w:szCs w:val="52"/>
        </w:rPr>
        <w:t>Tribunale di Genova</w:t>
      </w:r>
    </w:p>
    <w:p>
      <w:pPr>
        <w:pStyle w:val="Normal"/>
        <w:jc w:val="center"/>
        <w:rPr>
          <w:rFonts w:ascii="Arial" w:hAnsi="Arial" w:eastAsia="Arial" w:cs="Arial"/>
          <w:sz w:val="52"/>
          <w:szCs w:val="52"/>
        </w:rPr>
      </w:pPr>
      <w:r>
        <w:rPr>
          <w:rFonts w:eastAsia="Arial" w:cs="Arial" w:ascii="Arial" w:hAnsi="Arial"/>
          <w:sz w:val="52"/>
          <w:szCs w:val="52"/>
        </w:rPr>
        <w:t>II Sezione Penale</w:t>
      </w:r>
    </w:p>
    <w:p>
      <w:pPr>
        <w:pStyle w:val="Normal"/>
        <w:jc w:val="center"/>
        <w:rPr>
          <w:rFonts w:ascii="Arial" w:hAnsi="Arial" w:eastAsia="Arial" w:cs="Arial"/>
          <w:sz w:val="16"/>
          <w:szCs w:val="16"/>
        </w:rPr>
      </w:pPr>
      <w:r>
        <w:rPr>
          <w:rFonts w:eastAsia="Arial" w:cs="Arial" w:ascii="Arial" w:hAnsi="Arial"/>
          <w:sz w:val="16"/>
          <w:szCs w:val="16"/>
        </w:rPr>
      </w:r>
    </w:p>
    <w:p>
      <w:pPr>
        <w:pStyle w:val="Heading1"/>
        <w:rPr/>
      </w:pPr>
      <w:r>
        <w:rPr/>
        <w:t>I Collegio</w:t>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52"/>
          <w:szCs w:val="52"/>
        </w:rPr>
      </w:pPr>
      <w:r>
        <w:rPr>
          <w:rFonts w:eastAsia="Arial" w:cs="Arial" w:ascii="Arial" w:hAnsi="Arial"/>
          <w:sz w:val="52"/>
          <w:szCs w:val="52"/>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52"/>
          <w:szCs w:val="52"/>
        </w:rPr>
      </w:pPr>
      <w:r>
        <w:rPr>
          <w:rFonts w:eastAsia="Arial" w:cs="Arial" w:ascii="Arial" w:hAnsi="Arial"/>
          <w:sz w:val="52"/>
          <w:szCs w:val="52"/>
        </w:rPr>
        <w:t xml:space="preserve">Procedimento penale a carico di </w:t>
      </w:r>
    </w:p>
    <w:p>
      <w:pPr>
        <w:pStyle w:val="Normal"/>
        <w:jc w:val="center"/>
        <w:rPr>
          <w:rFonts w:ascii="Arial" w:hAnsi="Arial" w:eastAsia="Arial" w:cs="Arial"/>
          <w:sz w:val="52"/>
          <w:szCs w:val="52"/>
        </w:rPr>
      </w:pPr>
      <w:r>
        <w:rPr>
          <w:rFonts w:eastAsia="Arial" w:cs="Arial" w:ascii="Arial" w:hAnsi="Arial"/>
          <w:sz w:val="52"/>
          <w:szCs w:val="52"/>
        </w:rPr>
        <w:t>ARCULEO CARLO + altri</w:t>
      </w:r>
    </w:p>
    <w:p>
      <w:pPr>
        <w:pStyle w:val="Normal"/>
        <w:jc w:val="center"/>
        <w:rPr>
          <w:rFonts w:ascii="Arial" w:hAnsi="Arial" w:eastAsia="Arial" w:cs="Arial"/>
          <w:sz w:val="24"/>
          <w:szCs w:val="24"/>
        </w:rPr>
      </w:pPr>
      <w:r>
        <w:rPr>
          <w:rFonts w:eastAsia="Arial" w:cs="Arial" w:ascii="Arial" w:hAnsi="Arial"/>
          <w:sz w:val="24"/>
          <w:szCs w:val="24"/>
        </w:rPr>
        <w:t>(cassetta n. 418/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t>R.G. n. 583/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center"/>
        <w:rPr>
          <w:rFonts w:ascii="Arial" w:hAnsi="Arial" w:eastAsia="Arial" w:cs="Arial"/>
          <w:sz w:val="24"/>
          <w:szCs w:val="24"/>
        </w:rPr>
      </w:pPr>
      <w:r>
        <w:rPr>
          <w:rFonts w:eastAsia="Arial" w:cs="Arial" w:ascii="Arial" w:hAnsi="Arial"/>
          <w:sz w:val="44"/>
          <w:szCs w:val="44"/>
        </w:rPr>
        <w:t>udienza del 14 dicembre 20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esti:</w:t>
        <w:tab/>
        <w:tab/>
        <w:t>Dott. CIARAMBINO Vincenzo</w:t>
      </w:r>
    </w:p>
    <w:p>
      <w:pPr>
        <w:pStyle w:val="Normal"/>
        <w:jc w:val="both"/>
        <w:rPr>
          <w:rFonts w:ascii="Arial" w:hAnsi="Arial" w:eastAsia="Arial" w:cs="Arial"/>
          <w:sz w:val="24"/>
          <w:szCs w:val="24"/>
        </w:rPr>
      </w:pPr>
      <w:r>
        <w:rPr>
          <w:rFonts w:eastAsia="Arial" w:cs="Arial" w:ascii="Arial" w:hAnsi="Arial"/>
          <w:sz w:val="24"/>
          <w:szCs w:val="24"/>
        </w:rPr>
        <w:tab/>
        <w:tab/>
        <w:t>Dott. PIFFERI Lucio</w:t>
      </w:r>
    </w:p>
    <w:p>
      <w:pPr>
        <w:pStyle w:val="Normal"/>
        <w:jc w:val="both"/>
        <w:rPr>
          <w:rFonts w:ascii="Arial" w:hAnsi="Arial" w:eastAsia="Arial" w:cs="Arial"/>
          <w:b/>
          <w:b/>
          <w:bCs/>
          <w:spacing w:val="24"/>
          <w:sz w:val="24"/>
          <w:szCs w:val="24"/>
        </w:rPr>
      </w:pPr>
      <w:r>
        <w:rPr>
          <w:rFonts w:eastAsia="Arial" w:cs="Arial" w:ascii="Arial" w:hAnsi="Arial"/>
          <w:sz w:val="24"/>
          <w:szCs w:val="24"/>
        </w:rPr>
        <w:tab/>
        <w:tab/>
        <w:t>Dott. D’AGNANO Vincenzo</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ARAMBINO. Perché c’ha chiesto per ragioni di tempo e me n’ero dimenticat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Mi chiamo VINCENZO CIARAMBI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ei oggi viene sentito in merito ad un’attività che ha prestato a Genova nei giorni delle manifestazioni contro il Vertice G8 e in particolare il giorno 20 luglio. Ricorda in quale attività è stato impegna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Dunque, io il 20 luglio... quindi il venerdì, mi sono recato con personale della DIGOS di Venezia e con alcuni elementi della DIGOS di Padova allo Stadio Carlini dov’era il punto di concentramento delle allora TUTE BIANCH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all’epoca che ruolo aveva e dove prestava servizi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All’epoca ero il dirigente della DIGOS di Venezia e quindi ero arrivato a Genova per seguire i centri sociali del Vene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siete andati nei pressi dello Stadio Carlin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aranno state verso le 10 e mezza, le 11, era metà mattinat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Bene. Poi che cosa avete fatto, cosa ha fat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iamo rimasti lì per qualche ora aspettando il deflusso dallo stadio e la composizione del corteo delle... delle... delle TUTE BIANCHE. Ovviamente io mi ero recato lì perché lì si sapeva che c’erano i veneti. Poi verso la tarda mattinata, direi verso l’una circa il corteo ha cominciato a comporsi. Per cui sia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iù o meno il corteo da quante persone era composto? Per quello che risultava a vo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Ma per quanto potevo stimarlo io era 6/7mila persone, tenendo conto che ero in una posizione di inferiorità, cioè in basso perché posto a... quasi alla testa rispetto al corteo, per cui vedevo... vedevo gli scudi alti, elevati, che erano collocati sia lateralmente che sulla... a testuggine, ossia sulla testa. Però era abbastanza consistente, per cui era stimabile in diverse migliaia, 6/7mila pers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ando se ha iniziato a muoversi il corte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Bè, il corteo si è composto, poi saranno state le 2 forse, ora più o meno... minuto prima, minuto dopo. Era aperto da un gruppo di contatto che lo distanziava di forse un 50/100 metri, composto da personalità di livello politico e parlamentari italia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osa avete fatto vo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Ma io sono rimasto lì in osservazione. Tenga conto che in almeno un paio di circostanze sono stato contattato dalla Questura di Genova che tra l’altro ero... per quanto ho potuto verificare ero l’unico della Polizia insieme con i ragazzi che stavano con me a seguire quel corteo, perché a monte c’erano degli incidenti e per cui mi venne chiesto di... attraverso... di contattare il gruppo di contatto e di rallentarne la partenza e il percor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cusi, lei quando dice a monte... c’erano degli incidenti che cosa... ci spieghi che cosa vuol dir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Bè, mi avevano segnalato che c’erano incidenti nell’altezza di Via Tolemaide, quindi all’incrocio tra Corso Gastaldi e Via Tolemaide, quella zona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aveva una sigla radi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Adesso non ricordo, comunque sono stato contattato sul telefono come... dai... dai colleghi della Questu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indi poi che cosa avete fatto, avete parlato con ques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Io... sì, ho contattato in alcune circostanze i... i politici veneziani che conoscev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chi in particolare? Chi sono questi politici venezian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Bè...&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 eran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ra presente l’Onorevole LUANA ZANELLI... LUANA ZANELLA del gruppo dei VERDI. Il Prosindaco di Mestre, GIANFRANCO BETTIN, il sociologo. L’Assessore... l’Assessore comunale di Venezia BEPPE CACCIA che era dei VERDI. E in particolare ho parlato due o tre volte almeno con lui per cercare di rallentare il corte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il corteo ha rallenta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per quello che ho verificato ha rallentato, si è fermato in alcune circostanze facendo alcune sos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Bè, poi ha impegnato Corso Gastaldi, non so se... sì, credo di sì, quindi da... da Viale... Viale Europa... Corso Europa. Corso Gastaldi... tenga conto che poiché mi ero distanziato dal... dal... dal gruppo di contatto in prossimità di... dell’incrocio con Via Tolemaide sono stato diciamo circondato da persona... da persone che si... si definirono appartenenti al servizio d’ordine. Io ritengo che fossero parte della componente romana dei DISOBBEDIENTI perché parlavano con accento... con accento romano, che mi invitarono ad... ad allontanarmi dal... dal corteo. Quindi venni allontanato. Chiesi loro di risalire un attimo in su e... e poter aggirare il dispostivo degli incidenti che impegnava Via Tolemaide, ma non mi fu consentito. Per cui venni... con gli altri quattro ragazzi diciamo quasi buttato in pasto... spinto verso... verso l’incrocio di Via Tolemaide e quindi lì iniziammo a... a correre verso il dispositivo di... delle Forze dell’Ordine che era attestato verso... in direzione della Stazione di Brigno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scusi, qui che... che situazione c’era? Cioè lei dice: io ho cercato di fare un’altra strada ma non mi è stato concesso e ci hanno praticamente mandato dove? Che... che... che cosa ha trovato, che cosa ha vis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cco, all’incrocio di Via Tolemaide ricordo che c’erano diverse decine di persone che con... erano travisate con cappucci e passamontagna e stavano affrontando i nostri dispositiv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 è riuscito a raggiungere qual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Sì. Sì, sono riuscito a raggiungere la... in direzione Stazione Brignole, ho superato il primo dispositivo di un reparto mobile di Polizia e mi sono attestato lì con loro per poi trascorrere tutto il pomeriggio in quella zona dove si sono sviluppati gli incidenti fino alla... diciamo alla... a... a un tentativo di... di respingere indietro nella direzione originaria le persone che... i gruppi di manifestanti che impattavano di fro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a’ bene, per il momento io ho ultimat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Buon giorno. Avvocato TAMBUSCIO per FIANDRA. Solo poche domande. Sa dove doveva arrivare il corteo, dove era previsto l’arriv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Bè, dove fosse previsto questo non posso saperlo, comunque voleva imboccare la direzione di... di Brignole per affrontare i contingenti attestati... i primi contingenti attestati a ridosso della ZONA ROSS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quindi, diciamo, i contingenti che erano stati predisposti per accoglierlo diciamo, i primi contingenti dov’erano attestat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Lì credo che se non ricordo male ci fossero diversi dispositivi, per cui un dispositivo era un po’ più avanti della Stazione di Brignole verso Via Tolemai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o, ma le fasi non... non mi interessano particolarmente. Io non ho altre domande, grazi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Difesa non c’ha nessun altro? Il P.M.?&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Scusi, per capirci, lei era nella fase avanzata del corteo, c’ha detto di avere parlato con i politici che lei conoscev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Cer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un certo punto... ecco, le chiederei di ripercorrere, per capire... lei era davanti alle prime TUTE BIANCHE? Ecco, non... se mi può un attim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Il gruppo di contatto anticipava gli scudi, ecco, per intenderc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nticipava gli scudi. E lei era lì.&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ro un po’ più avanti del gruppo di contat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ancora più avant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i ha detto che ad un certo punto un gruppo di quelli che lei ha ritenuto DISOBBEDIENTI roman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Ritengo romani perché parlav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erché parlavano con accento romano, le ha detto... cosa esattamente le hanno detto, scus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C’hanno circondato, erano... saranno stati una decina di persone, c’hanno detto: voi qui non potete stare, voi siete della Polizia e... per cui ci hanno spinti verso... verso Via Tolemaide. Stavamo arrivando all’incrocio da... da... adesso posso errare nella toponomastica genovese, però da Corso Gastaldi stavamo impegnando, se non ricordo male, Via Tolemaide, quindi girare a destra... mi corregga se sbaglio... e impegnare la strada dritta che porta verso Brigno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ha detto che avreste... avete chiesto che cosa, di poter transitare verso dov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poiché a monte... cioè quindi al... all’altezza di quell’incrocio un poco più avanti c’er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monte intende di fronte a le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di fronte a me. C’erano dei gruppi di... che stavano attaccando... si stavano scontrando con i repar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gruppi di che cosa, di chi, formati da ch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ra gente travisata, sicuramente erano gente di BLACK BLOCK, quell’area l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stavano quindi davanti al gruppo di contatto, davanti agli scud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ma parliamo di abbondantemente avanti perché poi io... quando loro mi hanno espulso io ho dovuto fare qualche centinaio di metri e poi iniziare a corre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lei espuls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iede di poter transitare non dove ci sono questi scontr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Di ritornare indietro e fare un po’ un gi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esto le è stato impedi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Questo mi è stato impedi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quind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 quindi sono dovuto andare avanti, attraversare queste file di... di alcune decine di persone che erano lì col mio personale, metterci a correre e raggiungere il dispositivo che era attestato prima della Stazione di Brigno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empre TAMBUSCIO, per capire meglio, perché chiaramente non c’eravamo. Queste persone travisate che lei ha detto che erano due o trecento metri, se ho capito bene... qualche centinaio di metr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sì, ecco, qualche centina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avanti al gruppo di contrat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e li siete portati dietro dal Carlini o erano all’incro... o erano quelle persone che causavano problem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rano le persone che causavano già incidenti dall’iniz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ioè quelle per cui la Questura vi ha detto di far rallentare il corte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Facevano parte di quella componente che stava attaccando le Forze dell’Ordine sin originari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a cui la richiesta di rallentare, se ho capi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la richiesta di rallentare era determinata dal fatto di evitare che il corteo transitasse nel corso degli incident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Ritengo che fosse questo lo spirito della ri... delle richieste che mi vennero fat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essun’altra domanda.&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Voce fuori microfono, parole incomprensibili)... buon giorno. Lei ha definito... DE DANIELI, scusi...&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Che avuto dei contatti con questo che ha definito un gruppo di contatto formato da parlamentari anche di cui c’ha già riferito. Ci può dire che funzione, se lei ha capito, aveva questo gruppo di contatto, posto in testa al corteo e quando si distanziava dalle prime file del corteo questo grupp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Ma credo che si distanziasse di una cinquantina di metri, il gruppo di contatto. Comunque era a vista d’occhio con il primo dispositivo degli scudi.&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Era formato... c’erano anche giornalisti in quella zona insiem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n posso dirglielo perché non ho... non avevo conoscenza diretta... posso dirle delle persone di cui avevo conoscenza diretta. Ecco, c’era l’Onorevole CENTO, credo anche BULGARELLI, se non ricordo male, ma... sicuramente di queste persone posso riferire.&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E a proposito della mia domanda circa la funzione che da quello che lei ha potuto capire parlando con queste persone poteva avere questo gruppo di contat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Ma io sono solamente... sono stato contattato per chiedermi dov’ero posizionato e per chiedere di... di... al gruppo di contatto di interferire verso gli organizzatori del corteo per rallentarne la partenza o la... la circuitazione.&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E ha avuto riscontro quindi ques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in due o tre circostanze ho parlato con l’Onorevole... con... con l’Assessore CACCIA ed effettivamente il corteo poi ogni tanto faceva qualche sosta.&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La ringraz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orremmo mostrare alcuni spezzoni di video che sono stati indicati, il tempo materiale per... per cercarli. Penso un minuto chiediamo... sì, mostrarli al teste, sì, però dobbiamo cercarli tra i vari indicati. Io mentre cerchiamo il video farei ancora qualche domanda, tanto per non fare perdere tempo al Tribunale. Questi scontri che erano in... che lei dice che erano in corso prima dell’arrivo del corteo, ha avuto una visione diretta, cioè li ha vist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 no, assolutamente. Mi era stato comunicato per telefono che c’erano degli incidenti a mo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per capire la sua disposizione, non li ha visti perché non era in... in test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 tenga conto che quando siamo partiti dal Carlini il Carlini dista... adesso vado a memoria, ma disterà almeno 3 o 4 chilometri dal posto dell’incrocio con Via Tolemaide, posso sbagliarmi, chilometro più, chilometro meno ma ritengo che sia quella la distanza che abbiamo percorso a pie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Quindi diciamo la notizia degli sco... glielo chiedo per...&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sì, no, mi è stata data per telefon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non era in posizione tal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Assolutament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da vederl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Forse... forse, guardi, solo si poteva notare qualche nuova di fumo che si alzava causata dall’incendio di qualche macchin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questa precisazione ulteriore gente travisata... cioè gliel’han detto... gliel’ha detto la Questura, le han det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 la gente travisata l’ho incrociata io quando dal... dalla fine di Corso Gastaldi... insomma così... incrocio di Via Tolemaide, c’era un dispositivo di queste persone che noi abbiamo superato a piedi corren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munque mi interessava questo, se aveva avuto una visione diretta di... di questi scontri sull’incrocio Tolemaide/Torin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 era gente che stazionava lì e che era... si vedeva che era in atteggiamento pronto per affrontare le Forze dell’Ordine, perché era travisata, erano con mazze, bastoni, pietre, insomm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Questo sull’incrocio dove, perché...&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Questo zona incrocio Via Tolemai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on Corso Torin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Con la... la via dritta che adesso... di cui non ricordo il nome che porta verso Brignol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la via che porta verso Brignole è sempre Via Tolemaid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cco, allora Via... Via Tolemaide... all’incrocio tra Via Tolemaide e Corso Gastal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Magari cerchiamo una cartina e gliela facciamo veder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Va’ bene. Allora, Corso Gastaldi... Via Tolemaide... la via della... che poi porta alla stazione... è questa. Sì, siamo scesi... sarà qualche centinaio di metri prima di... di quel... di un rifornitore di... di benzina che era andato a fuoco. Ecco, io ho questo ricordo... questo ricordo visiv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non ci può dire la via? Perché rifornitore di benzin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Dunque, prima del dispositivo delle Forze dell’Ordine davanti alla Stazione di Brignole... c’era un rifornitore di benzina che era andato a fuo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sempre... dovrebbe essere sempre Via Tolemaid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Dovrebbe essere su Via Tolemaide. Andando nella prosecuzione tra Via Tolemaide qui e Corso... e Corso Gastaldi c’era questo... questo dispositivo di pers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erché l’incrocio... io adesso non voglio suggerirle assolutament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 vedo che questa Via Tolemaide è la prosecuzione... una sorta di prosecuzion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È la prosecuzion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cco, io forse mi sono sbagli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ma l’incrocio di cui parliamo con che via incrociav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 bè, lei adesso mi chiede di... d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 se... se può leggere... l’unico incroci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Cioè noi c’abbiamo Corso Gastaldi, prosegue Via Tolemai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Incrocia Corso Torin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incrocio Corso Torino... potrebbe essere questo potrebbe ess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Ho capi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Però non... le dico la verità, non... non ci giurere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a’ bene. Mostriamo alcuni filma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Forse è il caso di precisare che cosa si sta mostran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cavamo di dare anche il sonoro. Questo è il repa... è il reperto 192.29 dal minuto 1:02 e 20 e dovremmo mostrarlo fino al minuto 1 e 14 e 56. La domanda generale è se riconosce i luoghi, se per caso vede l’incrocio diciamo che lei voleva impegnare, se vede la strada che voleva percorrere e che invece poi le è stato impedito o consigliato di non percorrere. E se ha visto le situazioni rappresentat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Può tornare un attimo indietr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Certo. È in difficoltà col sonoro ma intanto possiamo tornare indietr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Questo qui è MOZZATO DAVIDE di Venez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ssiamo precisare il minuto in cui riconosce MOZZATO DAVIDE, ha det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MOZZATO DAVIDE. È l’amico intimo di LUCA CASARINI. Questo mi sembra il parlamentare GIORDANO di RIFONDAZIONE COMUNISTA, se non sbaglio. Dovrebbe essere l’Onorevole FRANCO GIORDANO. Se non sbaglio. L’attuale capogruppo di RIFONDAZIONE, però posso sbaglia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era nelle vicinanze, in prossimità?&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Qui ho la sensazione che ci stiamo avvicinando a Via Tolemaide da Corso Gastaldi. Tant’è che... se non sbaglio qualche centinaio di metri più avanti verso Via Tolemaide qui ci dovrebbe essere un’auto incendiat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s’era vista... possiamo ancora andare all’inizio, si vede l’auto incendiata, magari...&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Per lo meno questo... questo è il ricordo che ho i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Proviamo a tornare indietro all’inizio del... del pezz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Adesso non so se era più dietro ma credo che fosse più avanti. Non riconosco le persone però così. Non le riconosc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cusate, c’abbiamo sempre problemi col sonoro. Qui dovrebbe vedersi una macchina in... incendiata. Nel senso un residuo di macchina incendiata, le chiedo se è quella che lei ricord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n ricordo il modell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Va’ ben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Mi ricordo che c’era una macchina però potrebbe essere anche questa potrebbe esse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 ricorda un incroci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ra in prossimità di un incrocio, di una biforcazione di due vi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Era quello l’incrocio che lei voleva prender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Più o meno qui sono stato espulso dal corteo, dalla testa del corteo, sono stato allontanato e mi sono... sono stato mandato verso Via Tolemaid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Quindi in discesa per capire. Se vuole guardare la cartin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ì, perché ovviamente la via del Carlini è tutta in discesa o in salita, dipende da come la si percorre.&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cco, le chiedevo, se vuole guardare... se vuole guardare la cartina se ci può dire se era questa la strada che lei volev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Solo che non ricordo quali sono le strade, i nomi delle strade. Posso pure sbagliarmi. Ricordo che ad un certo punto c’era una biforcazione su due strade e in un angolo comunque accantonata c’era questa macchina che era andata a fuoco e che fuma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Faccia pure con calma perché poi non abbiamo altre occasioni. Via Tolemaide, se riesce a ricordare gli incroci, perché son tutte perpendicolari le strade...&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E infatti, vedo, c’è Via Torino, Via... Via Ca... Ca... Cal... Caffa... Via Armerina... potrebbe essere una di queste vie, però non ricord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Lei ricorda... perché... due cose... collocare quest’auto innanzi tutto... si ricorda se... questo per aiutarla nel ricordo... se l’ha vista diciamo sulla prima traversa incontrata o successivamente. Altra cosa per aiutarla a ricordare, sempre in forma di domanda, se la biforcazione diciamo era su una perpendicolare o invece se era una biforcazione su una strada che si congiunge a Via Tolemaide non perpendicolarmente, dico, magari se riesce a ricordare questo poi sulla cartina.&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Direi una scemenza dire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Ricorda qualcuno... bè, visto che non abbiamo il sonoro purtroppo, in prossimità di quest’auto con un megafono che diceva qualcosa di particolare? Si vede una persona con un megafon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 non la ricordo quella person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era in quel... lei non era lì in quel moment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Non l’ho notato.&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io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C’è al... c’è altro? Il P.M.? Difese basta? Si può accomodare, grazie. Buon giorno.&gt;&gt;</w:t>
      </w:r>
    </w:p>
    <w:p>
      <w:pPr>
        <w:pStyle w:val="Normal"/>
        <w:spacing w:lineRule="auto" w:line="360"/>
        <w:jc w:val="both"/>
        <w:rPr/>
      </w:pPr>
      <w:r>
        <w:rPr>
          <w:rFonts w:eastAsia="Arial" w:cs="Arial" w:ascii="Arial" w:hAnsi="Arial"/>
          <w:b/>
          <w:bCs/>
          <w:spacing w:val="24"/>
          <w:sz w:val="24"/>
          <w:szCs w:val="24"/>
        </w:rPr>
        <w:t>Teste Dott. CIARAMBINO</w:t>
      </w:r>
      <w:r>
        <w:rPr>
          <w:rFonts w:eastAsia="Arial" w:cs="Arial" w:ascii="Arial" w:hAnsi="Arial"/>
          <w:spacing w:val="24"/>
          <w:sz w:val="24"/>
          <w:szCs w:val="24"/>
        </w:rPr>
        <w:t>: - &lt;&lt;Va’ bene, graz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IFFERI.&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Chiedo scusa, signor Presidente, volevo segnalare che oltre al sottoscritto è presente l’imputato VALGUARNER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Allora, per VALGUARNERA va’ revocata la contumacia.&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Presidente, alla prima udienza era presente però quindi mi sembra stra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Qui... nei verbali è dichiarato contumace. Alla prima udienza prima dell’a... prima dell’inizio dell’assunzione delle prove forse. Bè, comunque è presente.&gt;&gt;</w:t>
      </w:r>
    </w:p>
    <w:p>
      <w:pPr>
        <w:pStyle w:val="Normal"/>
        <w:spacing w:lineRule="auto" w:line="360"/>
        <w:jc w:val="both"/>
        <w:rPr/>
      </w:pPr>
      <w:r>
        <w:rPr>
          <w:rFonts w:eastAsia="Arial" w:cs="Arial" w:ascii="Arial" w:hAnsi="Arial"/>
          <w:b/>
          <w:bCs/>
          <w:spacing w:val="24"/>
          <w:sz w:val="24"/>
          <w:szCs w:val="24"/>
        </w:rPr>
        <w:t>Avv. LAMMA</w:t>
      </w:r>
      <w:r>
        <w:rPr>
          <w:rFonts w:eastAsia="Arial" w:cs="Arial" w:ascii="Arial" w:hAnsi="Arial"/>
          <w:spacing w:val="24"/>
          <w:sz w:val="24"/>
          <w:szCs w:val="24"/>
        </w:rPr>
        <w:t>: - &lt;&lt;Comunque è presente ora e quindi...&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a’ bene, legge quel foglio per favor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Consapevole della respons...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Si accomodi. Dice il suo nome per favor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 Allora, sono il Vice Questore Aggiunto LUCIO PIFFERI della Polizia di Stato, dirigente della DIGOS di Padova. Nato a Merano il 10/06/65.&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interroga il Pubblico Ministero,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nel luglio del 2001 lei... meglio, nel corso del 2001 dove prestava servizio, sempre a Padova?&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 ero il dirigente della DIGOS di Padova dal febbraio del 2001.&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è stato impiegato a Genova in attività di ordine pubblico nel corso delle manifestazioni contro il Vertice G8?&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Allora, ero presente a Genova in quei giorni in quanto per disposizione del Ministero avevamo la... l’incarico di seguire i manifestanti delle singole città e quindi ero... ero... avevo raggiunto Genova al seguito dei manifestanti di Pad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vuole riferirci che tipo di attività ha svolto, ha fatto, il giorno 20 luglio?&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Il giorno 20 luglio? Sì. Allora, il giorno 20 luglio per la mattinata già dalle ore 6 e 30 sono stato incaricato di supportare una perquisizione per la quale era stato predisposto un servizio di... di supporto e il cui dirigente tra l’altro era il Dottor CRACOVIA allora dirigente della squadra mobile di Torino e al fine di compiere una perquisizione, cioè di supportare personale della DIGOS di Genova che doveva compiere una perquisizione al centro sociale IMMENSA, quindi dalle ore 6 e 30 sono cominciate le operazioni di questa perquisizione che si sono protratte fino intorno alle ore 12 e 30 riten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ove... dov’è situato il centro sociale IMMENSA?&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o che è nella zona ovest, adesso l’indirizzo preciso non lo ricordo, ma è nella zona ovest della città.&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ha con se la sua annotazion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È nei press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aveva fatto una annotazione il 22...&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ha con s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no, ho fatto una relazione, pos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l’ha con s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 So che comunque è nella zona del reparto mobi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 annotazione da atto... non c’è bisogno dell’indirizzo, quanto meno la zona e la località dov’è situa...&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Ecco, sì, in Bolzaneto. Località Bolzaneto, 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Quindi per tutta la mattina siamo stati impegnati nello svolgimento di queste operazioni che si sono svolte senza nessun tipo di problema di... di ordine pubblico e quindi successivamente verso le 14 e 30 sono... ho raggiunto il centro della città, diciamo la zona di Brignole insieme al personale del mio ufficio. Lì c’erano già dei reparti schierati, noi... la nostra intenzione era quella di attendere l’evoluzione della situazione per eventualmente documentare lo svolgimento di reati da parte di persone che avessimo potuto riconoscere nella immediatezza. Questo era il nostro... il nostro compi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Quindi dove poi vi piazzavate esattament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No, non conoscendo bene lo svolgimento della manifestazione ho raggiunto il... il punto di uno schieramento, quello più vicino alla Questura ed era nella zona di Brignole, vicino al sottopassaggio praticamente. Lì c’era già uno schieramento in atto. La ma... la manifestazione quando noi siamo arrivati mi pare fosse già cominciata e... però i manifestanti non avevano ancora raggiunto la zon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he cosa...&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Non ci siamo mossi da lì perché abbiamo saputo insomma dal personale che c’era di servizio che c’erano già degli incidenti in atto, quindi la zona non era sicura, nel senso che noi eravamo in abiti civili e non avevamo materiale da ordine pubblico e quindi non... non era sicuro avventurarsi oltre allo schieramento. Abbiamo atteso l’avanzamento del reparto e ci siamo messi praticamente al seguito del reparto mobile che poi ha cominciato ad avanzare verso Via Tolemaid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sì, al di là di quello che le hanno detto lei ha potuto assistere a scontri?&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Ora, in fondo... allora ricordo questo che io mi trovavo nella zona appunto di Brignole e avevo la visibilità più o meno dell’intero corso, non so se già lì si chiami Corso Tolemaide, considerando... tenendo la ferrovia sulla sinistra e vedevo in fondo dove presumevo ci fosse una curva che c’erano degli scontri in atto. cioè vedevo dei manifestanti in lontananza che avanzavano, poi vedevo dei reparti mi pare dei Carabinieri che li contrastav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manifestanti come? Com’erano questi manifestanti?&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Guardi, erano molto lontani, ricordo che successivamente... si è trattato degli stessi manifestanti che ho poi visto più da vicino salendo verso... verso Corso Gastaldi mi pare e... ed erano persone tutte travisate con scudi di plexiglas, delle protezioni di gomma piuma, insomma erano in questa... in queste condizio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i ha detto poi li ho visti più da vicino risalendo, quando?&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Al seguito dei reparti che mano a mano hanno cominciato a risalire la... questa strada. Ricordo distintamente insomma diverse azioni per contrastare l’avanzata di questo... di questo corteo composto appunto da numerosissime persone, le... le prime file tutte formate da persone appunto bardate in questa maniera e al seguito del reparto ho cercato di vedere... di intravedere se fosse stato possibile dei manifestanti da noi conosciuti, ec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ha finito il servizio, fin dove è avanzato, poi com’è finita?&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Allora, praticamente al seguito del reparto sono avanzato fino a Corso Gastaldi che praticamente è in cima alla salita, ripeto, non conosco perfettamente i luoghi ma credo che si trattasse però appunto dell’inizio di Corso Gastaldi, sono avanzato e indietreggiato come ha fatto lo stesso reparto mobile in quanto è stato respinto più volte dai manifestanti indietr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ono stati impiegati idranti lei ha visto?&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 ricordo che c’era un mezzo idrante e c’era un mezzo davanti alle... davanti ai reparti o comunque nelle prime file dei reparti c’era un mezzo anfib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venendo al giorno successivo che tipo di attivi... in che tipo di attività è stato impiegato il giorno 21?&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Dunque, il giorno 21 con il collega allora dirigente della DIGOS di Genova e con il Dottor CIARAMBINO e con altri colleghi di altre Questure e nostro personale, durante la mattinata, più o meno in corrispondenza dell’ora di inizio del concentramento dei manifestanti dal luogo di partenza previsto, cioè in zona Sturla, siamo andati... abbiamo cercato di raggiungere appunto il punto di concentramento per osservare se la testa del corteo veniva presa da manifestanti... dai manifestanti che avevano... che facevano parte di organizzazioni che avevano preavvisato la manifestazione o da altri gruppi. La cosa però c’è stata impossibile, nel senso che c’è stato proprio impedito fisicamente, perché arrivati ad una certa distanza dal luogo del concentramento, peraltro iniziato con grande anticipo, siamo stati affrontati da un gruppo di persone con delle casacche gialle, se non ricordo male, o gialle o gialle e rosse, che brandivano tutte dei bastoni e quindi ci hanno fronteggia... ci hanno immediatamente riconosciuto come appartenenti alla Polizia di Stato e ci hanno affrontato cercando di raggiungerci, quindi purtroppo noi... il nostro numero era assolutamente insufficiente per fronteggiare qualsiasi tipo di azione e non avevamo peraltro supporto di personale in... in uniforme e quindi ci siamo ritirati e abbiamo preferito naturalmente non... non innescare alcun tipo di... di... di situazione di ordine pubblico. Ci siamo ritirati più indietro fino... adesso non posso... non ricordo esattamente la via, dove abbiamo incontrato poi un presidio che era stato lì predisposto di personale di... di... personale di rinforzo, quindi di un reparto mobile, dove abbiamo atteso l’inizio del... del corteo. Successivamente ci siamo ritirati anche da lì in quanto ritenuta zona non molto sicura e io poi praticamente sono rimasto in zona Foce dove c’era lo schieramento principale, nei pressi della Fiera fino a quando è cominciato il fronteggiamento con lancio di oggetti e poi successive risposte di contenimento e di... e tentativi di scioglimento da parte di reparti che erano schierati appunto nella zona della Foce. E successivamente ho seguito il reparto mobile fino in cima alla salita del lungomare, credo Corso Kennedy o non so se cambi poi nome, dove poi praticamente la manifestazione era già sciolta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 si è spostato da qualche altra part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 successivamente... se posso consultare un attimo... dunque... abbiamo raggiunto per verificare il fatto se ci fossero manifestanti padovani Via Tolemaide nuovamente, tra le 18 e le 19 quando ormai comunque la situazione era praticamente esaurita insomm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lì la situazione era esaurita ma com’era, che cosa ha visto?&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Di Via Tolemaide in questo momento non... non ricordo particolari incidenti, nel senso che era una situazione che si è verificata alla fine di una giornata veramente intensa e di Via Tolemaide in particolare non... del giorno 21 non... non ricordo nulla di... di specific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a’ bene, per il momento non ho altre domand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Difesa?&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Solo una domanda, Avvocato DE DANIELI. Buon giorno.&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Buon giorno.&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Lei diceva che verso le 14 e 30 era nel piazzale antistante alla Stazione di Brignol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Piazza Verdi quindi?&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Non conosco bene i luoghi comunque posso dire dove finisce... dove finisce il corso principale che parte dalla Foce e c’è l’albergo con le pareti a vetri sulla... sulla destra per chi viene dal mare e dove c’è il sottopasso praticamente.&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Lì c’era un blocco molto consistente.&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Lei... lei era lì ha detto prima in attesa praticamente del corteo che stava arrivando su Corso Gastaldi?&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Certo, sì.&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Per quanto a sua conoscenza il corteo avrebbe dovuto arrivare fino a dov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Questo non lo sapevo assolutamente.&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Comunque sapeva che scendeva...&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Mi sono fermato lì perché c’era un forte presidio e quindi mi sembrava un posto sicuro insomma.&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Quindi fino a dove... dov’era lei avrebbe dovuto arrivare il corteo?&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Questo non glielo so dire.&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Stava scendendo comunque verso... da Corso Gastaldi Via Tolemaid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Sì. Sì, sì, esattamente. Il corteo stava venendo in questa direzione.&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E lei era lì sapendo che il corteo scendeva da quella parte?&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Era prevedibile che venisse da quella parte, mi sono fermato proprio perché c’era lo schieramento, quindi se fossero venuti lì io sarei stato là.&gt;&gt;</w:t>
      </w:r>
    </w:p>
    <w:p>
      <w:pPr>
        <w:pStyle w:val="Normal"/>
        <w:spacing w:lineRule="auto" w:line="360"/>
        <w:jc w:val="both"/>
        <w:rPr/>
      </w:pPr>
      <w:r>
        <w:rPr>
          <w:rFonts w:eastAsia="Arial" w:cs="Arial" w:ascii="Arial" w:hAnsi="Arial"/>
          <w:b/>
          <w:bCs/>
          <w:spacing w:val="24"/>
          <w:sz w:val="24"/>
          <w:szCs w:val="24"/>
        </w:rPr>
        <w:t>Avv. DE DANIELI</w:t>
      </w:r>
      <w:r>
        <w:rPr>
          <w:rFonts w:eastAsia="Arial" w:cs="Arial" w:ascii="Arial" w:hAnsi="Arial"/>
          <w:spacing w:val="24"/>
          <w:sz w:val="24"/>
          <w:szCs w:val="24"/>
        </w:rPr>
        <w:t>: - &lt;&lt;Nessun’altra domand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PIFFERI</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AGNANO.&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t>(Voci fuori microfono, parole incomprensibili.)</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VINCENZO D’AGNAN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La interroga il P.M., 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ì, nel 2001 dove prestava servizi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Alla Questura di Mil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È stato aggregato a Genova nel corso dei giorni in cui si sono verificate le manifestazioni per il G8.&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Conferm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che tipo di... con riferimento ai giorni 20 e 21 che tipo di attività ha svolt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Il giorno 20 ero di riserva nei pressi del Por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il giorno 21?&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Il giorno 21 facevo servizio alla Stazione di Quarto dei Mille. In... in attesa dell’arrivo dei manifestan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Un servizio preventiv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assistito a un qualche cosa di particolare, poi come si è svolta la giornata, il giorno 21?&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No, l’arrivo dei manifestanti è stato abbastanza tranquillo. Nessun... nessun problema particolar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sono arrivati e da dove sono arrivati, in che numer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Erano tantissimi, venivano soprattutto da... se non vado errato da Milano, perché poi la maggior parte dei treni era stata... erano stati diciamo... le altre stazioni non erano agibili e i treni venivano fatti arrivare alla Stazione di Quar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te posto in essere una qualche attività più specifica e se sì a che ora e che cos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ì, al... quasi al termine del servizio sono stato chiamato dalla centrale operativa per andare a fare un sopralluogo in un centro di accoglienza in quanto il... era stato segnalato all’interno... nei giorni precedenti e nella mattinata mi sembra, all’interno del corteo, un furgone con il telone bianco che distribuiva del... dei bastoni, delle mazze all’interno del corte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era stato segnalato da ch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Era stato segnalato dall’elicottero del... della Polizia che sorvolava la zona delle operazion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enta, lei era in contatto con la centrale operativ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Certam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va una sigl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Attrave... attraverso una radio. Avevo la sigla ALFA 10.&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una volta che le hanno segnalato la presenza... intanto il centro di accoglienza a cui fa riferimento dov’era situat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Era situato in Via Giovanni Maggi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Una volta ricevuta questa segnalazione cosa ha fatt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Ricevuta la segnalazione ho parlato direttamente con un collega della centrale operativa, mi ha spiegato la strada per raggiungere questo posto e con due funzionari che erano alle mie dipendenze e 50 uomini del reparto mobile di Padova ci siamo portati in questo centro di accoglienza. Siamo entrati all’interno, c’era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 che ora più o meno siete attivat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Ore 14, 13 e... verso le 14 all’incirca. C’era un... una densostruttura adibita a... ad alloggio diciamo, cioè c’erano delle brande all’interno e parcheggiato sul lato abbiamo visto questo furgone che corrispondeva alle descrizioni... poi ho dato anche la targa, corrispondeva alle descrizioni che aveva fornito... mi aveva fornito la centrale operati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può nel dettaglio dirmi il tipo di furgone e anche la targa visto che l’ha riportata nella sua relazion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ì, posso... posso guarda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Allora, il furgone era un FIAT IVECO TURBO DAILY, con cassone di colore bianco, una scritta laterale NOLEGGIO UNIRENT TORINO, la cabina di colore blu, targato Ancona K di Kilo 331 Como Livo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Che altro accertavate all’interno di questa struttur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All’interno della struttura c’erano... c’era un presidio sulla... sull’ingresso, li abbiamo identificati. Fra l’altro gli occupanti del furgone erano stati descritti come indossanti delle maglie di colore bianco con delle fasce orizzontali rosse e corrispondevano effettivamente alle persone che... ad alcune delle persone che abbiamo individuato all’interno della struttur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Poi siccome il furgone era chiuso abbiamo richiesto le chiavi, sul posto poi è giunto un giovane che ci ha aperto il cassone dell’automezzo e abbiamo trovato all’interno delle grosse casse acustiche, impianti di amplificazione stereo, aste di plastica, bandiere, zaini contenenti offe... oggetti personali, poi caschi, cacciaviti, forbici e altre... fotocopie delle piantine della città di Genova relative alle zone dov’erano avvenuti gli scontri il giorno preced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Ha... preg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Il veicolo risultava essere stato noleggiato da un certo MILO MICHELE dalla Agenzia UNIRENT di Tori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cco, le chiavi chi le aveva in custodi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Le chiavi le aveva se non vado errato ROSTELLA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ROSTELLATO com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ROSTELLATO ANDRE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o avete identificat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ì, poi sono stati identificati tutti.&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h, ci dice chi c’er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ì, sul posto sono stati identificati il ROSTELLATO, TABAK MOHAMMED, FRACHINI MICHE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rei... FRACHINI... direi BRACHIN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Purtroppo l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annotazion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l’annotazione è molto sbiadita. Si legge mal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o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USARA SERGIO, BISTACCHIA MARCO, CAGLIERI VALERIO, CUOCCOMARINO CARLO, MOROZZI DAVID.&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Direi CUCCOMARINO CARLO, comunque c’è un errore... ecco, una volta identificati questi soggett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Questi soggetti po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Scusatemi, su questo c’è opposizione. Che ci sia un errore non ce lo deve dire il Pubblico Ministero, semmai ce lo dovrà dire il teste perché... se vuol fare la correzion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mi dice per cortesia le generalità del signor CUOCCOMARINO CARL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CUOCCOMARINO CARLO, nato il 14/07/1952 a Reggio Calabri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Successivament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uccessivamente sono stati accompagnati presso la Caserma di Bolzaneto e messi a disposizione poi della... degli uffici della squadra mobile che erano stati delegati a trattare tutta l’attività susseguente.&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Può dirci chi sono stati gli altri... l’altro personale impiegato in questa attività insieme a lei?&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Non ho... c’erano cin... sì, due funzionari di cui sinceramente non ricordo il nome e 50 uomini del reparto mobile di Padova.&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Lei ha detto che presenza di questo furgone nel corso del corteo delle manifestazioni vi era stato segnalato dalla centrale operativ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ì.&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Vi aveva segnalato altro in merito al furgon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A me è stato riferito di andare a recuperare il furgone per vedere di... cosa contenesse all’interno, perché era stato segnalato quello che ho detto prima, cioè che dal furgone venivano distribuiti dei bastoni all’interno del corte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le era stato segnalato se erano state notate persone vicino al furgon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Sì, certo, certo, erano state notate delle persone che erano descritte con delle ma... indossanti delle maglie bianche e con strisce trasversali bianche e rosse a righe orizzontali ed era stato individuato anche un... una persona claudicante che poi è stato identificato per il TABAK MOHAMMED. Ed è stato anche trovato sul post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E altro soggetto era stato segnalato e poi identificat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Era il RASTELLATO ANDREA che aveva... era in possesso delle chiavi del mezz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Grazie. Per il momento non ho altro da chieder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Avvocato TADDEI, solo una precisazione. Le aste di bandiera a cui ha fatto riferimento, rinvenute sul... sul furgone, di che colore erano? Se se lo ricord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Dovrebbe essere... se non va... se non vado errato... (voce fuori microfono, parole incomprensibili)... di colore grig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Di colore grigio. Per quello che lei ricorda. Comunque chiar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Per quello... per quello che ricordo, sì.&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Grigio chiar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Un grigio medio.&gt;&gt;</w:t>
      </w:r>
    </w:p>
    <w:p>
      <w:pPr>
        <w:pStyle w:val="Normal"/>
        <w:spacing w:lineRule="auto" w:line="360"/>
        <w:jc w:val="both"/>
        <w:rPr/>
      </w:pPr>
      <w:r>
        <w:rPr>
          <w:rFonts w:eastAsia="Arial" w:cs="Arial" w:ascii="Arial" w:hAnsi="Arial"/>
          <w:b/>
          <w:bCs/>
          <w:spacing w:val="24"/>
          <w:sz w:val="24"/>
          <w:szCs w:val="24"/>
        </w:rPr>
        <w:t>Avv. TADDEI</w:t>
      </w:r>
      <w:r>
        <w:rPr>
          <w:rFonts w:eastAsia="Arial" w:cs="Arial" w:ascii="Arial" w:hAnsi="Arial"/>
          <w:spacing w:val="24"/>
          <w:sz w:val="24"/>
          <w:szCs w:val="24"/>
        </w:rPr>
        <w:t>: - &lt;&lt;Un grigio medio. La ringrazio.&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Prego.&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TAMBUSCIO per FIANDRA. Buon giorno. Solo una curiosità, tutte le notizie che le han dato su questo furgone, la descrizione delle persone che stavano attorno, ci può indicare la persona fisica che gliele ha date, che le ha comunicate?&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La persona fisica era il funzionario che in quel momento svolgeva servizio alla centrale oper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Sì, dicevo se ci può indicare l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Il... il no... il nome no... er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Non lo s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era la centrale oper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Era la centrale operativa.&gt;&gt;</w:t>
      </w:r>
    </w:p>
    <w:p>
      <w:pPr>
        <w:pStyle w:val="Normal"/>
        <w:spacing w:lineRule="auto" w:line="360"/>
        <w:jc w:val="both"/>
        <w:rPr/>
      </w:pPr>
      <w:r>
        <w:rPr>
          <w:rFonts w:eastAsia="Arial" w:cs="Arial" w:ascii="Arial" w:hAnsi="Arial"/>
          <w:b/>
          <w:bCs/>
          <w:spacing w:val="24"/>
          <w:sz w:val="24"/>
          <w:szCs w:val="24"/>
        </w:rPr>
        <w:t>Teste Dott. D’AGNANO</w:t>
      </w:r>
      <w:r>
        <w:rPr>
          <w:rFonts w:eastAsia="Arial" w:cs="Arial" w:ascii="Arial" w:hAnsi="Arial"/>
          <w:spacing w:val="24"/>
          <w:sz w:val="24"/>
          <w:szCs w:val="24"/>
        </w:rPr>
        <w:t>: - &lt;&lt;Era il funzionario della centrale operativa.&gt;&gt;</w:t>
      </w:r>
    </w:p>
    <w:p>
      <w:pPr>
        <w:pStyle w:val="Normal"/>
        <w:spacing w:lineRule="auto" w:line="360"/>
        <w:jc w:val="both"/>
        <w:rPr/>
      </w:pPr>
      <w:r>
        <w:rPr>
          <w:rFonts w:eastAsia="Arial" w:cs="Arial" w:ascii="Arial" w:hAnsi="Arial"/>
          <w:b/>
          <w:bCs/>
          <w:spacing w:val="24"/>
          <w:sz w:val="24"/>
          <w:szCs w:val="24"/>
        </w:rPr>
        <w:t>Avv. TAMBUSCIO</w:t>
      </w:r>
      <w:r>
        <w:rPr>
          <w:rFonts w:eastAsia="Arial" w:cs="Arial" w:ascii="Arial" w:hAnsi="Arial"/>
          <w:spacing w:val="24"/>
          <w:sz w:val="24"/>
          <w:szCs w:val="24"/>
        </w:rPr>
        <w:t>: - &lt;&lt;Grazie. Nessun’altra domanda.&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Voce fuori microfono, parole incomprensibili). Le Difese hanno chiuso allora. Il P.M. ha chius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nche.&gt;&gt;</w:t>
      </w:r>
    </w:p>
    <w:p>
      <w:pPr>
        <w:pStyle w:val="Normal"/>
        <w:spacing w:lineRule="auto" w:line="360"/>
        <w:jc w:val="both"/>
        <w:rPr/>
      </w:pPr>
      <w:r>
        <w:rPr>
          <w:rFonts w:eastAsia="Arial" w:cs="Arial" w:ascii="Arial" w:hAnsi="Arial"/>
          <w:b/>
          <w:bCs/>
          <w:spacing w:val="24"/>
          <w:sz w:val="24"/>
          <w:szCs w:val="24"/>
        </w:rPr>
        <w:t>PRESIDENTE</w:t>
      </w:r>
      <w:r>
        <w:rPr>
          <w:rFonts w:eastAsia="Arial" w:cs="Arial" w:ascii="Arial" w:hAnsi="Arial"/>
          <w:spacing w:val="24"/>
          <w:sz w:val="24"/>
          <w:szCs w:val="24"/>
        </w:rPr>
        <w:t>: - &lt;&lt;Può accomodarsi. Buon giorno.&gt;&gt;</w:t>
      </w:r>
    </w:p>
    <w:p>
      <w:pPr>
        <w:pStyle w:val="Normal"/>
        <w:spacing w:lineRule="auto" w:line="360"/>
        <w:jc w:val="both"/>
        <w:rPr/>
      </w:pPr>
      <w:r>
        <w:rPr>
          <w:rFonts w:eastAsia="Arial" w:cs="Arial" w:ascii="Arial" w:hAnsi="Arial"/>
          <w:b/>
          <w:bCs/>
          <w:spacing w:val="24"/>
          <w:sz w:val="24"/>
          <w:szCs w:val="24"/>
        </w:rPr>
        <w:t>P.M. (Dott.ssa CANEPA)</w:t>
      </w:r>
      <w:r>
        <w:rPr>
          <w:rFonts w:eastAsia="Arial" w:cs="Arial" w:ascii="Arial" w:hAnsi="Arial"/>
          <w:spacing w:val="24"/>
          <w:sz w:val="24"/>
          <w:szCs w:val="24"/>
        </w:rPr>
        <w:t>: - &lt;&lt;Avevamo un quarto teste che ha fatto pervenire giustificazione ieri pomeriggio, pertanto non abbiamo altri testi. Il teste era il... il Dottor MASCIA RAFFAELE che si presenterà alla prossima udienza. Gli altri nominativi li depositeremo domani in segreteria.&gt;&gt;</w:t>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spacing w:val="24"/>
          <w:sz w:val="24"/>
          <w:szCs w:val="24"/>
        </w:rPr>
      </w:pPr>
      <w:r>
        <w:rPr>
          <w:rFonts w:eastAsia="Arial" w:cs="Arial" w:ascii="Arial" w:hAnsi="Arial"/>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t>Fine registrazione</w:t>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Normal"/>
        <w:spacing w:lineRule="auto" w:line="360"/>
        <w:jc w:val="both"/>
        <w:rPr>
          <w:rFonts w:ascii="Arial" w:hAnsi="Arial" w:eastAsia="Arial" w:cs="Arial"/>
          <w:b/>
          <w:b/>
          <w:bCs/>
          <w:spacing w:val="24"/>
          <w:sz w:val="24"/>
          <w:szCs w:val="24"/>
        </w:rPr>
      </w:pPr>
      <w:r>
        <w:rPr>
          <w:rFonts w:eastAsia="Arial" w:cs="Arial" w:ascii="Arial" w:hAnsi="Arial"/>
          <w:b/>
          <w:bCs/>
          <w:spacing w:val="24"/>
          <w:sz w:val="24"/>
          <w:szCs w:val="24"/>
        </w:rPr>
      </w:r>
    </w:p>
    <w:p>
      <w:pPr>
        <w:pStyle w:val="Heading2"/>
        <w:rPr/>
      </w:pPr>
      <w:r>
        <w:rPr/>
        <w:t>La trascrizione è composta da 47163 caratteri</w:t>
      </w:r>
    </w:p>
    <w:sectPr>
      <w:headerReference w:type="default" r:id="rId2"/>
      <w:headerReference w:type="first" r:id="rId3"/>
      <w:footerReference w:type="default" r:id="rId4"/>
      <w:footerReference w:type="first" r:id="rId5"/>
      <w:type w:val="nextPage"/>
      <w:pgSz w:w="11906" w:h="16838"/>
      <w:pgMar w:left="1758"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lang w:val="en-GB"/>
      </w:rPr>
    </w:pPr>
    <w:r>
      <w:rPr>
        <w:rFonts w:eastAsia="Arial"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Arial" w:cs="Arial"/>
      <w:spacing w:val="24"/>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1:39:00Z</dcterms:created>
  <dc:creator>Meeting Service</dc:creator>
  <dc:description/>
  <dc:language>en-US</dc:language>
  <cp:lastModifiedBy>MEETING SERVICE SPA</cp:lastModifiedBy>
  <cp:lastPrinted>2005-01-07T12:27:00Z</cp:lastPrinted>
  <dcterms:modified xsi:type="dcterms:W3CDTF">2005-01-07T11:40:00Z</dcterms:modified>
  <cp:revision>3</cp:revision>
  <dc:subject/>
  <dc:title>Tribunale di Genova</dc:title>
</cp:coreProperties>
</file>